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  <w:lang w:eastAsia="ru-RU"/>
        </w:rPr>
        <w:t>9 класс</w:t>
      </w:r>
    </w:p>
    <w:p>
      <w:pPr>
        <w:pStyle w:val="Normal"/>
        <w:jc w:val="center"/>
        <w:rPr/>
      </w:pPr>
      <w:r>
        <w:rPr>
          <w:b/>
          <w:lang w:eastAsia="ru-RU"/>
        </w:rPr>
        <w:t>Практическое задание по технологии моделирования деталей швейных изделий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 и обозначьте ваши действия по моделированию на чертеже основы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667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299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6245" cy="2602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72" r="0" b="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ье приталенного силуэта отрезное по линии талии длиной до середины икры. Со стороны спинки и полочки рельефы. Потайная застежка - молния по среднему шву спинки до линии бедра. Вырез горловины – «лодочка» и пройма обработаны косой бейкой. Юбка пышная за счет расширения к низу и наличия бантовых складок. По линии низа настрочена тесь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Базовый чертеж основы плечевого изделия - платья для моделирования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(цветной лист бумаги)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троль практического задания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«Моделирование платья»</w:t>
      </w:r>
    </w:p>
    <w:p>
      <w:pPr>
        <w:pStyle w:val="Normal"/>
        <w:jc w:val="center"/>
        <w:rPr/>
      </w:pPr>
      <w:r>
        <w:rPr>
          <w:lang w:eastAsia="ru-RU"/>
        </w:rPr>
        <w:t>Нанесение линий фасона и необходимых надписей на чертеж основы плать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зультат моделирования (далее приклеить готовые выкройки модел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ли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сп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полочке и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, указывающей на отрезную линию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 - мол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формление линии бока юб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вод раствора вытачек в складки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складок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длинение линии низа, оформление линии н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аличие метки настрачивания тесь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сой б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основных и дополнительных деталей, соответствие их форме (выкройки обтачек могут быть выполнены в одном из вариа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,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настрачивания тесьмы и местоположени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19:00Z</dcterms:created>
  <dc:creator>Вера</dc:creator>
  <dc:description/>
  <cp:keywords/>
  <dc:language>en-US</dc:language>
  <cp:lastModifiedBy>razulevichnv</cp:lastModifiedBy>
  <dcterms:modified xsi:type="dcterms:W3CDTF">2018-09-28T08:07:00Z</dcterms:modified>
  <cp:revision>17</cp:revision>
  <dc:subject/>
  <dc:title/>
</cp:coreProperties>
</file>